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2-131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16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број: </w:t>
      </w:r>
      <w:r>
        <w:rPr>
          <w:rFonts w:cs="Arial" w:ascii="Arial" w:hAnsi="Arial"/>
          <w:sz w:val="22"/>
          <w:szCs w:val="22"/>
          <w:lang w:val="sr-RS"/>
        </w:rPr>
        <w:t>03/1-2868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 xml:space="preserve"> 8.05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 xml:space="preserve">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</w:t>
      </w:r>
      <w:r>
        <w:rPr>
          <w:rFonts w:cs="Arial" w:ascii="Arial" w:hAnsi="Arial"/>
          <w:sz w:val="22"/>
          <w:szCs w:val="22"/>
        </w:rPr>
        <w:t>у донет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</w:rPr>
        <w:t>м Решењ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 града Крагујевца о употреби средстава текуће буџетске резерве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м се, одобрава употреба средстава по основу Записника о инспекцијском надзору ПУ „Ђурђевдан“ у износу од 614.000,00 динара по захтеву Градске управе за друштвен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распоређује се у корист раздела 6 – Градска управа за друштвене делатности, глава 6.4. – Предшколска установа „Ђурђевдан“ – индиректни корисник (94321), програм 8 (2002)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, апропријација број 143, економска класификација 423 – Услуге по Уговору у износу од 564.000,00 динара и апропријација број 153, економска класификација 482 – Порези, обавезне таксе, казне и пенали у износу од 50.000,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37:00Z</dcterms:created>
  <dc:creator>Danijela Kokovic</dc:creator>
  <dc:description/>
  <cp:keywords/>
  <dc:language>en-US</dc:language>
  <cp:lastModifiedBy>hhhggrreeww</cp:lastModifiedBy>
  <cp:lastPrinted>2024-03-25T14:27:00Z</cp:lastPrinted>
  <dcterms:modified xsi:type="dcterms:W3CDTF">2024-05-17T06:18:00Z</dcterms:modified>
  <cp:revision>21</cp:revision>
  <dc:subject/>
  <dc:title>Република Србија</dc:title>
</cp:coreProperties>
</file>